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468531020"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1868001143"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993331727"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83667942"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2111845058"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1750651500"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66223569"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1196655234"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